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363710" cy="6616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710" cy="661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9"/>
        </w:numPr>
        <w:spacing w:before="0" w:after="240"/>
        <w:ind w:left="-284" w:hanging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Рабочая программа по учебному предмету «Музыка» составлена на основе </w:t>
      </w:r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Федеральной адаптированной основной общеобразовательной программы обучающихся с умственной отсталостью (интеллектуальными нарушениями) (далее ФАООП УО (вариант 1)), утвержденной приказом Министерства просвещения России от 24.11.2022г. № 1026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highlight w:val="white"/>
            <w:u w:val="single"/>
          </w:rPr>
          <w:t>https://clck.ru/33NMkR</w:t>
        </w:r>
      </w:hyperlink>
      <w:r>
        <w:rPr>
          <w:rFonts w:cs="Times New Roman" w:ascii="Times New Roman" w:hAnsi="Times New Roman"/>
          <w:color w:val="000000"/>
          <w:sz w:val="20"/>
          <w:szCs w:val="20"/>
          <w:highlight w:val="white"/>
        </w:rPr>
        <w:t>)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ый предмет «Музыка» относится к предметной области «Искусство» и является обязательной частью учебного плана. В соответствии с учебным планом рабочая программа по учебному предмету «Музыка» в 3 классе рассчитана на 34 учебные недели и составляет 33 часа в год (1 час в неделю).</w:t>
      </w:r>
    </w:p>
    <w:p>
      <w:pPr>
        <w:pStyle w:val="Style19"/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АООП УО (вариант 1) определяет цель и задачи учебного предмета </w:t>
      </w:r>
      <w:r>
        <w:rPr>
          <w:rFonts w:cs="Times New Roman" w:ascii="Times New Roman" w:hAnsi="Times New Roman"/>
          <w:sz w:val="20"/>
          <w:szCs w:val="20"/>
        </w:rPr>
        <w:t>«Музы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ль обуч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-</w:t>
      </w:r>
      <w:r>
        <w:rPr>
          <w:rFonts w:cs="Times New Roman" w:ascii="Times New Roman" w:hAnsi="Times New Roman"/>
          <w:sz w:val="20"/>
          <w:szCs w:val="20"/>
        </w:rPr>
        <w:t xml:space="preserve"> приобщение к музыкальной культуре обучающихся с умственной отсталостью (интеллектуальными нарушениями) как к неотъемлемой части духовно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firstLine="70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дачи обучения:</w:t>
      </w:r>
    </w:p>
    <w:p>
      <w:pPr>
        <w:pStyle w:val="Style18"/>
        <w:numPr>
          <w:ilvl w:val="0"/>
          <w:numId w:val="8"/>
        </w:numPr>
        <w:spacing w:lineRule="auto" w:line="360" w:before="0" w:after="0"/>
        <w:ind w:left="-284" w:hanging="567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копление первоначальных впечатлений от музыкального искусства и получение доступного опыта (овладение элементарными музыкальными знаниями, слушательскими и доступными исполнительскими умениями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общение к культурной среде, дающей обучающемуся впечатления от музыкального искусства, формирование стремления и привычки к слушанию музыки, посещению концертов, самостоятельной музыкальной деятель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способности получать удовольствие от музыкальных произведений, выделение собственных предпочтений в восприятии музыки, приобретение опыта самостоятельной музыкально деятель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простейших эстетических ориентиров и их использование в организации обыденной жизни и праздник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восприятия, в том числе восприятия музыки, мыслительных процессов, певческого голоса, творческих способностей обучающихся.</w:t>
      </w:r>
    </w:p>
    <w:p>
      <w:pPr>
        <w:pStyle w:val="Normal"/>
        <w:tabs>
          <w:tab w:val="clear" w:pos="708"/>
          <w:tab w:val="left" w:pos="284" w:leader="none"/>
        </w:tabs>
        <w:ind w:left="-284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по учебному предмету «Музыка» в 3 классе определяет следующиезадачи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е интереса к музыкальному искусству через слушание музыкальных произведений народной, композиторской, детской, классической и современной о природе, детстве, труде, профессиях, школьной жизни, общественных явле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я спокойно слушать музыку, адекватно реагировать на художественные образы, воплощенные в музыкальных произведениях; развитие элементарных представлений о многообразии внутреннего содержания прослушиваемых произве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я выражать эмоциональную отзывчивость на музыкальные произведения разн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я кратко (двумя, тремя предложениями) передавать внутреннее содержание музыкального произ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я различать разнообразные по форме и характеру музыкальные произведения (марш, танец, песня, веселая, грустная, спокойная мелод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я узнавать прослушанные ранее песни по вступл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я различать части песни (запев, припев, проигрыш, оконч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навыков пения соло и хором; формирование представлений о различных музыкальных коллективах (ансамбль, оркестр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навыков певческого дыхания (по сигналу учителя брать дыхание перед  началом фразы; формирование навыков экономного выдох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комство с новыми музыкальными инструментами и их звучанием (балалайка, саксофон, виолончел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психокоррекционных и психотерапевтических возможностей музыкальной деятельности для преодоления у обучающихся с умственной отсталостью (интеллектуальными нарушениями) имеющихся нарушений развития и профилактики возможной социальной дезадап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360" w:before="0" w:after="20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оспитание адекватного отношения к результатам собственной деятельности и деятельности других, формирование основы самооценки.</w:t>
      </w:r>
    </w:p>
    <w:p>
      <w:pPr>
        <w:pStyle w:val="Heading2"/>
        <w:numPr>
          <w:ilvl w:val="0"/>
          <w:numId w:val="9"/>
        </w:numPr>
        <w:spacing w:before="0" w:after="240"/>
        <w:ind w:left="-284" w:hanging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ОДЕРЖАНИЕ ОБУЧЕНИЯ</w:t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результате освоения программы по предмету «Музыка» в 3 классе у обучающихся развивается устойчивый интерес к музыкальному искусству и различным видам музыкально-творческой деятельности, развивается художественный вкус, умение анализировать музыкальный материал (услышанное, исполненное) умение выделять в нем части, определять основные средства музыкальной выразительности: динамические оттенки (очень тихо, тихо, не очень громко, громко, очень громко); особенности темпа (очень медленно, медленно, умеренно, быстро, очень быстро); высоту звука (низкий, средний, высокий), характер звуковедения (плавно, отдельно, отрывисто), развивается умение воплощать собственные эмоциональные состояния в различных видах музыкально-творческой деятельности (пение, музыкально-ритмические движения, игра на ударно-шумовых музыкальных инструментах, участие в музыкально-дидактических играх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left="-284" w:hanging="0"/>
        <w:contextualSpacing/>
        <w:jc w:val="center"/>
        <w:rPr/>
      </w:pPr>
      <w:r>
        <w:rPr/>
        <w:t>Содержание раздело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039"/>
        <w:gridCol w:w="1953"/>
        <w:gridCol w:w="1953"/>
      </w:tblGrid>
      <w:tr>
        <w:trPr>
          <w:trHeight w:val="4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звание раздела, тем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 xml:space="preserve">Здравствуй музык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rPr>
                <w:rFonts w:ascii="Times New Roman" w:hAnsi="Times New Roman" w:eastAsia="Calibri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ружба школьных л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ind w:left="-284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Что такое Новый год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ind w:left="-284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удем в армии служит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ind w:left="-28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амин праздни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ind w:left="-284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йте вместе с нам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ind w:left="-28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Ит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left="-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2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ПЛАНИРУЕМЫЕ РЕЗУЛЬТАТЫ</w:t>
      </w:r>
    </w:p>
    <w:p>
      <w:pPr>
        <w:pStyle w:val="Normal"/>
        <w:spacing w:lineRule="auto" w:line="360" w:before="235" w:after="0"/>
        <w:ind w:left="-284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адекватных представлений о собственных возможностях; о насущно необходимом жизнеобеспечен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16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16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16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установки на безопасный, здоровый образ жизни, мотивации к творческому труд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16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бережного отношения к материальным и духовным ценностям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ные: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инимальный уровен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ие с инструментальным сопровождением и без него (с помощью педагога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ение характера и содержания </w:t>
      </w:r>
      <w:r>
        <w:rPr>
          <w:rFonts w:cs="Times New Roman" w:ascii="Times New Roman" w:hAnsi="Times New Roman"/>
          <w:iCs/>
          <w:sz w:val="20"/>
          <w:szCs w:val="20"/>
        </w:rPr>
        <w:t>знакомых музыкальных произведений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я о некоторых музыкальных инструментах и их звучании (труба, баян, гитара, балалайка, саксофон, виолончель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моциональное исполнение выученных песен с простейшими элементами динамических оттенк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ьное формирование при пении гласных звуков и отчетливое произнесение согласных звуков в конце и в середине сл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ая передача мелодии в диапазоне ре1-си1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ение вступления, припева, проигрыша, окончания песн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ение песни, танца и марш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элементарными представлениями о нотной грамот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ача простого ритмического рисунка попевок (хлопками, на металлофоне, голосом); определение разнообразных по содержанию и характеру музыкальных произведений (веселые, грустные и спокойные).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/>
        <w:ind w:left="-284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остаточный уровень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стоятельное исполнение разученных детских песен; знание динамических оттенков (форте-громко, пиано-тихо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я музыкальных инструментах и их звучании (арфа, рояль, пианино, баян, барабан, гитара, труба, маракасы, румба, бубен, тре</w:t>
      </w:r>
      <w:r>
        <w:rPr>
          <w:rFonts w:cs="Times New Roman" w:ascii="Times New Roman" w:hAnsi="Times New Roman"/>
          <w:b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гольник, скрипка, орган, балалайка, виолончель, саксофон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я об особенностях мелодического голосоведения (плавно, отрывисто, отдельно, не связно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ние хором с выполнением требований художественного исполн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сное и четкое произнесение слов в песнях подвижного характер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ение выученных песен без музыкального сопровожд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ение разнообразных по характеру и звучанию песен, маршей, танце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ладение элементами музыкальной грамоты, как средства графического изображения муз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ять при пении округлое звучание в верхнем регистре и мягкое звучание в нижнем регист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еделять дыхание при исполнении напевных песен с различными динамическими оттен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-284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хранять правильное формирование гласных при пении двух звуков на одном сло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истема оценки достижений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Оценка предметных результатов по музыке во 3 классе основана на принципах индивидуального и дифференцированного подходов,</w:t>
      </w:r>
      <w:r>
        <w:rPr>
          <w:rFonts w:cs="Times New Roman" w:ascii="Times New Roman" w:hAnsi="Times New Roman"/>
          <w:sz w:val="20"/>
          <w:szCs w:val="20"/>
        </w:rPr>
        <w:t xml:space="preserve"> объективности оценки, раскрывающей динамику достижений и качественных изменений в психическом и социальном развитии обучающихся; </w:t>
      </w:r>
      <w:r>
        <w:rPr>
          <w:rFonts w:eastAsia="Calibri" w:cs="Times New Roman" w:ascii="Times New Roman" w:hAnsi="Times New Roman"/>
          <w:sz w:val="20"/>
          <w:szCs w:val="20"/>
        </w:rPr>
        <w:t>единства параметров, критериев и инструментария оценки достижений в освоении содержания, что сможет обеспечить объективность оценки в разных образовательных организациях.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а этом этапе обучения центральным результатом является появление значимых предпосылок учебной деятельности, одной из которых является способность ее осуществления не только под прямым и непосредственным руководством и контролем педагогического работника, но и с определенной долей самостоятельности во взаимодействии с учителем и одноклассниками. Усвоенные обучающимися даже незначительные по объёму и элементарные по содержанию знания и умения выполняют коррекционно-развивающую функцию, поскольку они играют определённую роль в становлении личности ученика и овладении им социальным опытом.</w:t>
      </w:r>
    </w:p>
    <w:p>
      <w:pPr>
        <w:pStyle w:val="Normal"/>
        <w:pBdr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2"/>
        </w:numPr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284" w:firstLine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2"/>
        </w:numPr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284" w:firstLine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 балл - минимальная динамика; </w:t>
      </w:r>
    </w:p>
    <w:p>
      <w:pPr>
        <w:pStyle w:val="Normal"/>
        <w:numPr>
          <w:ilvl w:val="0"/>
          <w:numId w:val="2"/>
        </w:numPr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284" w:firstLine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2"/>
        </w:numPr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284" w:firstLine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 балла - значительная динамика. 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Результаты обучения на уроке музыки в 3 классе оцениваются по пятибалльной системе и дополняются устной характеристикой ответа. На уроках проверяется и оценивается: </w:t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мение обучающихся с умственной отсталостью (интеллектуальными нарушениями) слушать музыкальные произведения (установка слушателя), давать словесную характеристику их содержанию и средствам музыкальной выразительности; </w:t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мение обучающихся сравнивать музыкальные произведения, обобщать полученные знания; </w:t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нание музыкальной литературы; </w:t>
      </w:r>
    </w:p>
    <w:p>
      <w:pPr>
        <w:pStyle w:val="Style18"/>
        <w:numPr>
          <w:ilvl w:val="1"/>
          <w:numId w:val="4"/>
        </w:numPr>
        <w:spacing w:lineRule="auto" w:line="360" w:before="0" w:after="0"/>
        <w:ind w:left="-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вокально-хоровыми навыками.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Слушание музыки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ценка «5»</w:t>
      </w:r>
      <w:r>
        <w:rPr>
          <w:rFonts w:cs="Times New Roman" w:ascii="Times New Roman" w:hAnsi="Times New Roman"/>
          <w:sz w:val="20"/>
          <w:szCs w:val="20"/>
        </w:rPr>
        <w:t xml:space="preserve"> - установка слушателя выполнена полностью; правильный и полный ответ включает в себя характеристику содержания музыкального произведения, средств музыкальной выразительности, возможна помощь учителя.      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ценка «4»</w:t>
      </w:r>
      <w:r>
        <w:rPr>
          <w:rFonts w:cs="Times New Roman" w:ascii="Times New Roman" w:hAnsi="Times New Roman"/>
          <w:sz w:val="20"/>
          <w:szCs w:val="20"/>
        </w:rPr>
        <w:t xml:space="preserve"> -  установка слушателя выполнена не полностью; ответ правильный, но неполный, включает в себя характеристику содержания музыкального произведения, средств музыкальной выразительности, много наводящих вопросов учителя.   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ценка «3»</w:t>
      </w:r>
      <w:r>
        <w:rPr>
          <w:rFonts w:cs="Times New Roman" w:ascii="Times New Roman" w:hAnsi="Times New Roman"/>
          <w:sz w:val="20"/>
          <w:szCs w:val="20"/>
        </w:rPr>
        <w:t xml:space="preserve"> - установка слушателя почти не выполнена; ответ правильный, но неполный или односложный, средства музыкальной выразительности раскрыты недостаточно, много наводящих вопросов учителя. 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ценка «2» </w:t>
      </w:r>
      <w:r>
        <w:rPr>
          <w:rFonts w:cs="Times New Roman" w:ascii="Times New Roman" w:hAnsi="Times New Roman"/>
          <w:sz w:val="20"/>
          <w:szCs w:val="20"/>
        </w:rPr>
        <w:t xml:space="preserve">- не ставится    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Хоровое пение 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ценка «5»</w:t>
      </w:r>
      <w:r>
        <w:rPr>
          <w:rFonts w:cs="Times New Roman" w:ascii="Times New Roman" w:hAnsi="Times New Roman"/>
          <w:sz w:val="20"/>
          <w:szCs w:val="20"/>
        </w:rPr>
        <w:t xml:space="preserve"> знание мелодической линии и текста песни; чистое интонирование и ритмически точное исполнение; выразительное исполнение. 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ценка «4»</w:t>
      </w:r>
      <w:r>
        <w:rPr>
          <w:rFonts w:cs="Times New Roman" w:ascii="Times New Roman" w:hAnsi="Times New Roman"/>
          <w:sz w:val="20"/>
          <w:szCs w:val="20"/>
        </w:rPr>
        <w:t xml:space="preserve"> - знание мелодической линии и текста песни; в основном чистое интонирование и ритмически правильное исполнение; пение недостаточно выразительное. 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ценка «3»</w:t>
      </w:r>
      <w:r>
        <w:rPr>
          <w:rFonts w:cs="Times New Roman" w:ascii="Times New Roman" w:hAnsi="Times New Roman"/>
          <w:sz w:val="20"/>
          <w:szCs w:val="20"/>
        </w:rPr>
        <w:t xml:space="preserve"> - допускаются небольшие неточности в исполнении мелодии и текста песни; неуверенное, не вполне точное, фальшивое интонирование, есть ритмические неточности; пение невыразительное.</w:t>
      </w:r>
    </w:p>
    <w:p>
      <w:pPr>
        <w:pStyle w:val="Normal"/>
        <w:spacing w:lineRule="auto" w:line="360" w:before="0" w:after="0"/>
        <w:ind w:lef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ценка «2» </w:t>
      </w:r>
      <w:r>
        <w:rPr>
          <w:rFonts w:cs="Times New Roman" w:ascii="Times New Roman" w:hAnsi="Times New Roman"/>
          <w:sz w:val="20"/>
          <w:szCs w:val="20"/>
        </w:rPr>
        <w:t xml:space="preserve">- не ставится    </w:t>
      </w:r>
    </w:p>
    <w:p>
      <w:pPr>
        <w:pStyle w:val="Heading1"/>
        <w:ind w:left="-284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680" w:gutter="0" w:header="0" w:top="42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426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5"/>
        </w:numPr>
        <w:spacing w:before="40" w:after="240"/>
        <w:jc w:val="center"/>
        <w:rPr/>
      </w:pPr>
      <w:r>
        <w:rPr/>
        <w:t>ТЕМАТИЧЕСКОЕ ПЛАНИРОВАНИЕ</w:t>
      </w:r>
    </w:p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09"/>
        <w:gridCol w:w="767"/>
        <w:gridCol w:w="3119"/>
        <w:gridCol w:w="3544"/>
        <w:gridCol w:w="4031"/>
      </w:tblGrid>
      <w:tr>
        <w:trPr>
          <w:trHeight w:val="5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едмета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4" w:right="-105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-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граммное содержание</w:t>
            </w:r>
          </w:p>
        </w:tc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видов деятельности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уровень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 уровень</w:t>
            </w:r>
          </w:p>
        </w:tc>
      </w:tr>
      <w:tr>
        <w:trPr>
          <w:trHeight w:val="4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bidi="ru-RU"/>
              </w:rPr>
              <w:t>«Здравствуй музыка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bidi="ru-RU"/>
              </w:rPr>
            </w:pPr>
            <w:r>
              <w:rPr>
                <w:rFonts w:eastAsia="Calibri" w:cs="Times New Roman" w:ascii="Times New Roman" w:hAnsi="Times New Roman"/>
                <w:bCs/>
                <w:lang w:bidi="ru-RU"/>
              </w:rPr>
              <w:t>Вводный уро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ение правил поведения на уроках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комство с учебником (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>разделы учебника и условные обознач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изученных музыкаль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ние изученных во 2-м классе музыкальных произве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оровое 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изученной во 2-м классе песни «Если добрый ты», музыка Б. Савельева, слова М. Пляцк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Выполняют правила поведения на уроках музыки после их повт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Рассматривают и показывают условные обозначения, по изображению узнают музыкальные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оказывают эмоциональный отклик на знакомое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споминают песню, эмоционально подпевают и поют целиком повторяющиеся ф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правила поведения на уроках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Показывают и называют условные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Самостоятельно показывают и называют музыкальные инструменты, различают на слу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ют эмоциональный отклик на музыкальное произведение, узнают и называют е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споминают песню, эмоционально поют по памяти вместе с учителем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Музыкальные инструменты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алалайка.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</w:rPr>
              <w:t>Ансамбль русских народных инструмен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бота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зыкальные инструменты – балала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ние иллюстрации «Игра на балалай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комство с понятием «ансамбль русских народных инструмен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Прослушивание русской народной песни «Калинка» в аранжировке для оркестра с солирующей балалайкой (оркестр им. Н.И. Осип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правил поведения на урок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оровое 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изученной во 2-м классе «Песенки Крокодила Гены», музыка В. Шаинского, слова А. Тимофее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Рассматривают, показывают и по изображению узнают балалайку, балалаеч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 помощью учителя определяют настроение музыки, солирующий музыкальный инструмент. Называют и отличают по изображению ранее изученные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 руководством учителя выполняют правила п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вильно стоят, сидят во время 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Подпевают отдельные фразы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Рассматривают, показывают, называют балалайку, узнают инструмент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самостоятельно определяют настроение музыки и солирующий музыкальный инстр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зывают и отличают по изображению и звучанию изученные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о называют основные правила пения и выполняют их, правильно стоят, сидят во время п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ют песню по памяти вместе с учителем, соблюдая мелодию и ритм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Обобщение по тем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Здравствуй музыка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оровое 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хническая работа над  пес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Песенка Крокодила Гены», музыка В. Шаинского, слова А. Тимофее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правил поведения на уроке муз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Поют песню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Подпевают отдельные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Поют повторяющиеся фразы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Под руководством учителя берут дыхание в начале музыкальных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С помощью учителя вспоминают и выполняют правила поведения на уроках музык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мысленно и эмоционально поют песню со словами, близко интонируя мелодию. Самостоятельно берут дыхание в начале новой музыкальной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Самостоятельно перечисляют и выполняют правила поведения на уроках музыки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  <w:t>«Дружба школьных лет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«Веселые путешественники», музыка М. Старокадомского, слова С. Михалкова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оровое 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хническая работа над  пес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Песенка Крокодила Ген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Веселые путешественники», музыка М. Старокадомского, слова С. Михал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ом,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Игра на детских шумовых инстр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певают, уверенно поют повторяющиеся ст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слушивают исполнение новой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 музыкальные фразы вместе с учителем. Пропевают прип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ют иллюстрации, называют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задания учителя, стучат на инструментах ровными долями под с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 протяжностью гласных исполняют песню, соблюдая мелодию и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слушивают исполнение новой песни, определяют её содержание и характ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музыкальные фразы за учителем и 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ют иллюстрации, называют предметы и людей, рассуждают о понятии «дружба», определяют сюжет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задания учителя, исполняют на инструментах ритмический рисунок мелодии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Чему учат в школе, музыка В. Шаинского, слова М. Пляцковского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Хоровое п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ение песни  </w:t>
            </w:r>
            <w:r>
              <w:rPr>
                <w:rFonts w:eastAsia="Calibri" w:cs="Times New Roman" w:ascii="Times New Roman" w:hAnsi="Times New Roman"/>
                <w:lang w:bidi="ru-RU"/>
              </w:rPr>
              <w:t>«Веселые путешественни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Работа над танцевальными движениями к песне </w:t>
            </w:r>
            <w:r>
              <w:rPr>
                <w:rFonts w:eastAsia="Calibri" w:cs="Times New Roman" w:ascii="Times New Roman" w:hAnsi="Times New Roman"/>
                <w:lang w:bidi="ru-RU"/>
              </w:rPr>
              <w:t>«Веселые путешествен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ние песни ««Чему учат в шко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жнение «На уроках я сиж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яют и поют с учителем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ле разучивания выполняют движения упражнения, повторя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показывают эмоциональный отклик, односложно отвечают на вопросы о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за учителем движения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яют  песню с учителем и самостоятельно ее исполня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ле разучивания выполняют танцевальные движения самостоятельно, соответственно бодрому характеру содержания, пропева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произведение  и отвечают на вопросы о характере музыки, содержании и смысл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движения, показанные учителем и  самостоятельно их выполняют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Первоклашка», музыка В. Шаинского, слова Ю. Энтин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Хоровое п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е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Веселые путешественники» с движениями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Первоклашка», музыка В. Шаинского, слова Ю. Энтина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Упражнение «Шли мы после школы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музыкальные фразы, пропевают песню полность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движения, повторя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запоминают и подпевают отдельные слова и предложения песни, пропевают повторяющиеся ф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 под чтение стихотворения учителем, повторяя за ним движен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цел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вильно дышат, воспроизводят мелодию и ритм, распределяют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о выполняют движения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, запоминают, поют, воспроизводя мелодию и слова разученного отрывка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Ритмично выполняют движения, проговаривая с учителем слова стихотворения</w:t>
            </w:r>
          </w:p>
        </w:tc>
      </w:tr>
      <w:tr>
        <w:trPr>
          <w:trHeight w:val="3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Мелодия – основной голос музыкального произвед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продолжение разучивания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Первокла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накомство с понятием мелодия. Слушание пьесы «Маленькая ночная серенада» В.А. Моцар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ение упражнений «На уроках я сижу» и </w:t>
            </w:r>
            <w:r>
              <w:rPr>
                <w:rFonts w:eastAsia="Calibri" w:cs="Times New Roman" w:ascii="Times New Roman" w:hAnsi="Times New Roman"/>
                <w:lang w:bidi="ru-RU"/>
              </w:rPr>
              <w:t>«Шли мы после школ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и пропевают мелодию с учителем. Разучивают и повторяют новые музыкальные фразы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показывают эмоциональный отклик на произведение, с помощью учителя определяют характер мелодии, на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движения упражнений вместе с учителе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с учителем ранее изученн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певают  мелодии, разучивают новые музыкальные фразы с учителем и самостоятельное пропев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самостоятельно характеризуют прослушанную мелодию, настроение музыки, отвечают на вопросы о представлении содержания пь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Достаточно ритмично выполняют движения, проговаривая с учителем слова стихотворений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Дружба школьных лет», музыка М. Парцхаладзе, слова М. Пляцковского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Дружба школьных лет», музыка М. Парцхаладзе, слова М. Пляц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седа о пес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жнение «Листь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слушивают исполнение песни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яют  музыкальные фразы вместе с учителем. Пропевают мелодию.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ют характер песни с помощью учителя, однослож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движения упражнения, слушая слова и повторяя за учителем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слушивают исполнение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 музыкальные фразы, пропевают  мелодию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чают на вопросы о характере мелодии, содержании песни, значении дружбы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ле разучивания выполняют движения самостоятельно, проговаривая слова вместе с учителем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Тане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продолжение разучивания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Дружба школьных л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лушание музыки: повторение жанра «танец» на примере греческого танца «Сиртаки» М. Теодораки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арактеристика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жнение «Синич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>Поют выученный фрагмент с учителем, слушают новый куплет и пропевают по строкам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показывают эмоциональный отклик на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 помощью учителя определяют характер музыки, изменение те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мотрят, повторяют за учителем движения, выполняют упражнения под слова  учителя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выученный фрагмент с учителем и самостоятельно. Слушают,  запоминают и повторяют самостоятельно новый куп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определяют настроение музыки, характеризуют мелодию, отмечают изменение темпа – уск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движения за учителем и самостоятельно ритмично выполняют движения под чтение стихотворения учителем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Песенка Крокодила Гены» из мультфилма «Чебурашка», музыка В. Шаинского, слова А. Тимофеевского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</w:t>
            </w:r>
            <w:r>
              <w:rPr>
                <w:rFonts w:eastAsia="Calibri" w:cs="Times New Roman" w:ascii="Times New Roman" w:hAnsi="Times New Roman"/>
                <w:lang w:bidi="ru-RU"/>
              </w:rPr>
              <w:t>«Песенки Крокодила Гены» из мультфильма «Чебурашка», музыка В. Шаинского, слова А. Тимофе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а о п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жнение «Это снег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слушивают исполнение песни учителем, узн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музыкальные фразы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ют характер песни с помощью учителя, однослож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лова стихотворения, смотрят, повторяют за учителем движения, выполняют их под контролем учител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слушивают исполнение песни, узнают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вечают на вопросы о настроении музыки, характере мелодии, содержании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лова стихотворения, смотрят, повторяют движения, показанные учителем, ритмично выполняют разученны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Музыкальные инструменты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Саксофо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узыкальные инструменты – саксоф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ом, слухово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ние музыки: пьеса «Мелодия» Р. Паулса из к/ф «Долгая дорога в дюн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Хоровое пение: повторение </w:t>
            </w:r>
            <w:r>
              <w:rPr>
                <w:rFonts w:eastAsia="Calibri" w:cs="Times New Roman" w:ascii="Times New Roman" w:hAnsi="Times New Roman"/>
                <w:lang w:bidi="ru-RU"/>
              </w:rPr>
              <w:t>«Песенки Крокодила Ген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Рассматривают, показывают, по изображению узнают саксофон и другие, ранее изученные, музыкальные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Слушают звучание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Слушают, с помощью учителя определяют характер прозвучавшей музыки, узнают солирующий музыкальный инстру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музыкальные фразы и песню полностью с помощью учител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Рассматривают, показывают, называют саксофон и другие ранее изученные музыкальные инструменты, различают их на 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Слушают, самостоятельно определяют характер прозвучавшей музыки, мелодии.Узнают и называют солирующий музыкальный инструмент -саксо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цел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вильно дышат.Воспроизводят мелодию и ритм, распределяют дыхание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Обобщение по тем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  <w:t>«Дружба школьных лет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песен и прослушанных произведени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ритмических упраж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 помощью учителя эмоционально участвуют в действиях, поют повторяющиеся фразы, припевы, узнают ранее прослушанные произведения и изученные музыкальные инструменты, воспроизводят простые движения и ровный рит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>Эмоционально участвуют во всех действиях, самостоятельно поют песни целиком, узнают и правильно называют ранее прослушанные произведения и изученные музыкальные инструменты, точно воспроизводят мелодию и ритм, распределяют дыхание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  <w:t>«Что такое Новый год?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Снежная песенка», музыка Д. Львова-Компанейца, слова С. Богомазов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седа о Новогодних праздниках и традиц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ом, иллюстрацией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Снежная песенка», музыка Д. Львова-Компанейца, слова С. Богомаз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учивание движений к пес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ют иллюстрацию, слушают учителя, определяют сюжет праздника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певают мелодию. Повторяют музыкальные фразы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 под песню, повторяя их за учителе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ют иллюстрацию, слушают учителя, определяют сюжет праздника, называют знакомые новогодние стихи и песни, традици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певают мелодию, повторяют  музыкальные фразы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, повторяя их за учителем и самостоятельно, пропевая с учителем текст песни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Кабы не было зимы», музыка  Е. Крылатова, слова Ю. Энти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продолжение разучивания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Снежная пес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крепление движений к песне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Слушание музыки: песня </w:t>
            </w:r>
            <w:r>
              <w:rPr>
                <w:rFonts w:eastAsia="Calibri" w:cs="Times New Roman" w:ascii="Times New Roman" w:hAnsi="Times New Roman"/>
                <w:lang w:bidi="ru-RU"/>
              </w:rPr>
              <w:t xml:space="preserve">«Кабы не было зимы», музы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Е. Крылатова, слова Ю. Эн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Музыкально-ритмическое упражнение «Мы ногами топ-топ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песню вместе с учителем, уверенно поют прип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Эмоционально поют и выполняют движения к песне, повторя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определяют характер песни с помощью учителя, кратко отвечают на вопросы о п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простые движения упражнения, повторяя их за учителем, слушая стихотвор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 песню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Поют песню легко и весело, соответственно характеру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Уверенно выполняют движения и перестроения под собственное п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узнают песню из м/ф, отвечают на вопросы о характере мелодии, настроении и содержании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 упражнения, повторяя их за учителем и самостоятельно под соответствующий текст</w:t>
            </w:r>
          </w:p>
        </w:tc>
      </w:tr>
      <w:tr>
        <w:trPr>
          <w:trHeight w:val="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Почему медведь зимой спит?», музыка Л. Книппера, слова А. Коваленков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закрепле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Снежная песенка»</w:t>
            </w:r>
            <w:r>
              <w:rPr>
                <w:rFonts w:eastAsia="Calibri" w:cs="Times New Roman" w:ascii="Times New Roman" w:hAnsi="Times New Roman"/>
              </w:rPr>
              <w:t xml:space="preserve"> с движениями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Музыкально-ритмическое упражнение «Мы ногами топ-топ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«Почему медведь зимой спит?», музыка Л. Книппера, слова А. Коваленкова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учивание танцевальных движений к пес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полностью с учителем, уверенно исполняют припев и выполняют движения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простые движения упражнения, уверенно повторяя их за учителем, слушая стихотвор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музыкальные фразы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 под песню, повторяя их за учителе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целиком, точно интонационно и ритмически эмоционально передают характер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самостоятельно и уверенно движения упражнения под соответствующи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яют музыкальные фразы за учителем и  самостоятельно. 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, сначала повторяя их за учителем, а затем самостоятельно, пропевая с учителем текст песни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Новогодняя», музыка А. Филиппенко, слова Г. Бойко (перевод с украинского М. Ивенсен)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Хоров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Хоровое пение: повторение изученной во 2 классе песни «Новогодняя», музыка А. Филиппенко, слова Г. Бойко (перевод с украинского М. Ивенсен)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Знакомство с понятием «Хоров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ние музыки: Ф. Шуберт. Музыкальный момент. Соч. 94,  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поминают песню и повторяют с учителем, проявляют эмоциональный отклик, подпевают куплеты, окончания строк, поют припе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учителя, рассматривают иллюстрацию. Кратко отвечают на вопросы о хоро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с помощью учителя определяют характер музыки, звуковедения, темп в разных частях пьес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споминают и повторяют с учителем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певают слова и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о поют под аккомпане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учителя, рассматривают иллюстрацию, активно отвечают на вопросы, объясняют суть танца «Хоровод» и его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определяют характер музыки, звуковедения, темп в разных частях пьесы, отмечают их изменения, отвечают на вопросы о произведении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Бу-ра-ти-но» из телефильма «Приключения Буратино, музыка А. Рыбникова слова Ю. Энтин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оровое пение песни «Новогодня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умовой оркестр под песню – игра на детских инструментах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Слушание музыки: песня </w:t>
            </w:r>
            <w:r>
              <w:rPr>
                <w:rFonts w:eastAsia="Calibri" w:cs="Times New Roman" w:ascii="Times New Roman" w:hAnsi="Times New Roman"/>
                <w:lang w:bidi="ru-RU"/>
              </w:rPr>
              <w:t>«Бу-ра-ти-но» из телефильма «Приключения Буратино,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музыка А. Рыбникова слова Ю. Э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полностью, близко интонируя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рут дыхание в начале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задания учителя, стучат на инструментах ровными до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показывают эмоциональный отклик на узнаваемую популярную музыку, кратко отвечают на вопросы о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от начала и до конца самостоятельно, правильно дышат, распределяют дыхание, достаточно точно интонируют мелодию и соблюдают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задания учителя, исполняют на инструментах заданный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показывают эмоциональный отклик на узнаваемую популярную музыку, называют телефильм, отвечают на вопросы о характере песни, содержании, её героях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Три поросенка», музыка М. Протасова, слова Н. Соловь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жнение «Первый снег», слова Н. Поляковой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</w:t>
            </w:r>
            <w:r>
              <w:rPr>
                <w:rFonts w:eastAsia="Calibri" w:cs="Times New Roman" w:ascii="Times New Roman" w:hAnsi="Times New Roman"/>
                <w:lang w:bidi="ru-RU"/>
              </w:rPr>
              <w:t>повторение изученной в 1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Три поросенка», музыка М. Протасова, слова Н. Соловьевой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а о песне, её характере и выразительных средств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тихотворение, повторяют за учителем простые движения, выполняют движения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дпевают куплеты, окончания строк, поют припе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пределяют характер песни с помощью учителя, односложно отвечают на вопросы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тихотворение. Ритмически правильно самостоятельно выполняют движения и проговаривают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певают слова и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о поют под аккомпане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>Отвечают на вопросы о настроении песни, характере мелодии, содержании и героях</w:t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Облака» песня из мультфильма «Трям! Здравствуйте!», музыка В. Шаинского, слова С. Козлов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</w:rPr>
              <w:t>Хоровое п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Три поросен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Слуш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Облака» из мультфильма «Трям! Здравствуйте!», музыка В. Шаинского, слова С. Коз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Упражнение «Дед Мороз», слова Ю. Щерба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полностью, близко интонируя мелодию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рут дыхание в начале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показывают эмоциональный отклик на известную песню, кратко отвечают на вопросы о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тихотворение, смотрят и повторяют за учителем просты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от начала и до конца самостоятельно. Правильно дышат, распределяют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статочно точно интонируют мелодию и соблюдают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показывают эмоциональный отклик на известную песню, отвечают на вопросы о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ют эмоциональный отклик на известную песню, называют мультфильм и героев, отвечают на вопросы о характере песни, содержании и её обра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тихотворение, повторяют движения, показанные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о выполняют движения, проговаривая текст</w:t>
            </w:r>
          </w:p>
        </w:tc>
      </w:tr>
      <w:tr>
        <w:trPr>
          <w:trHeight w:val="1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Обобщение по тем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  <w:t>«Что такое Новый год?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зимних песен 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гра на детских инструментах – шумовой оркес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моционально участвуют в действиях, поют повторяющиеся фразы, припевы, воспроизводят простые движения и ровный рит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моционально участвуют во всех дейст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>Поют песни целиком достаточно точно интонационно и ритмически. Распределяют дыхание, воспроизводят заданный ритм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  <w:t>«Будем в армии служить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Стой, кто идет?», музыка В. Соловьева-Седого, слова С. Погореловского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седа о празднике «День защитника Отечес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ом, иллюстрацией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Стой, кто идет?», музыка В. Соловьева-Седого, слова С. Погореловского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Упражнение «Уезжаю», слова Г. Сапг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учителя, рассматривают иллюстрации, кратко отвечают на вопросы о персона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, подпевают учителю отдельные слова и фразы,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движения упражнения, повторяя за учителем после разучиван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ют иллюстрации, 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зывают предметы и людей, определяют их отношение к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 и повторяют с учителем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чно воспроизводят мелодию и слова разученного отры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сле разучивания выполняют движения самостоятельно, соответственно характеру текста, проговаривая сло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09"/>
        <w:gridCol w:w="767"/>
        <w:gridCol w:w="2977"/>
        <w:gridCol w:w="3686"/>
        <w:gridCol w:w="4031"/>
      </w:tblGrid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Марш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Ж. Бизе «Марш Тореадора»  из оперы «Кармен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продолжение разучивания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Стой, кто ид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лушание музыки жанра «марш». «Марш Тореадора» из оперы «Кармен» Ж. Биз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ом,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Повторение упражнения «Уезжаю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и пропевают мелодию с учителем. Разучивают и повторяют новые музыкальные фразы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лушают, определяют характер музыки с помощью учителя, рассматривают иллюстрац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дносложн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движения упражнения, повторяя за учителе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с учителем ранее изученное музыкальное произведение, пропеваю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учивают новые музыкальные фразы с учителем, самостоятельно ихисполн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определяют настроение и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ют иллюстр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>Выполняют движения самостоятельно, соответственно характеру текста, проговаривая слова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Бескозырка белая», музыка В. Шаинского, слова З. Александровой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Бескозырка белая», музыка В. Шаинского, слова З. Александр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характеристик жанра «марш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ние музыки: «Триумфальный марш» из оперы «Аида» Дж. Верд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, подпевают учителю отдельные слова и фразы, интонационно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с помощью учителя определяют маршевый характер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 и повторяют с учителем, воспроизводят достаточно чисто мелодию и слова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самостоятельно определяют маршевый характер музыки, отвечают на вопросы о произведении</w:t>
            </w:r>
          </w:p>
        </w:tc>
      </w:tr>
      <w:tr>
        <w:trPr>
          <w:trHeight w:val="3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  <w:t>«Мамин праздник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Праздничный вальс», музыка А. Филиппенко, слова Т. Волгиной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а о празднике «Международный женский день». Работа с учебником, иллюстрацией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Праздничный вальс», музыка А. Филиппенко, слова Т. Волгин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учивание танцевальных движений к пес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Рассматривают иллюстрации. Слушают учителя, односложно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, подпевают учителю отдельные фразы, интонационно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 под песню, повторяя их за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ют иллюстрации, называют предметы и людей, определяют их отношение к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 и повторяют с учителем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спроизводят достаточно чисто мелодию и слова пес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, сначала повторяя их за учителем, а затем самостоятельно, пропевая с учителем текст песни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Танец.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П. Чайковский «Вальс цветов» из балета «Щелкунчик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повторе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Праздничный вальс» с танцевальными движениями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ние музыки: «Вальс цветов» из балета «Щелкунч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анр вальса,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певают по строкам вместе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всю песню с учителем интонационно близко к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показывают эмоциональный отклик, с помощью учителя определяют характер музык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с учителем и затем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вильно интонационно и ритмически передают характер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определяют настроение музыки, называют характерные черты вальса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Обобщение по теме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  <w:t>«Мамин праздник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Белые кораблики», музыка В. Шаинского, слова Л. Яхнин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Белые кораблики», музыка В. Шаинского, слова Л. Яхн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Повторе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Праздничный вальс» с танцевальными движениями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ние музыки: «Аве Мария» Ф. 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жнение «Весенний дождь», слова Н. Поляков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и полностью с учителем, уверенно исполняют припев и выполняют движения, повторяя их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лушают пьесу, показывают эмоциональный отклик, с помощью учителя определяют характер музыки, звуковедение, тем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тихотворение, повторяют за учителем простые движения, воспроизводят движения с подсказкам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оют песни целиком, достаточно точно интонационно и ритмически, эмоционально передают характер произведения, в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>ыполняют самостоятельн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определяют настроение музыки, характеризуют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тихотворение, повторяют движения за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итмически правильно самостоятельно выполняют движения и проговаривают текст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  <w:t>«Пойте вместе с нами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Пойте вместе с нами». Музыка и слова А. Пряжников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седа о времени года весна, весенних приме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ом, иллюстрацией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Пойте вместе с нами», музыка и слова А. Пряжнико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учивание танцевальных движений к пес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лушают учителя, рассматривают иллюстрации, кратко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, подпевают учителю отдельные фразы, интонационно близко воспроизводят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 под песню, повторяя их за учителе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учителя, рассматривают иллюстрации, определяют сюжет и называют весенние приметы, знакомые песни и стихи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 и повторяют с учителем, воспроизводят чисто мелодию и слова пес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Выполняют движения, повторяя их за учителем и  самостоятельно, пропевая с учителем текст песн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Чунга-чанга», музыка В. Шаинского, слова Ю.Энтин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ние музыки: песня «Мир похож на цветной луг», беседа о песне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Чунга-чанга», музыка В. Шаинского, слова Ю.Эн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Шумовой оркестр под песню </w:t>
            </w:r>
            <w:r>
              <w:rPr>
                <w:rFonts w:eastAsia="Calibri" w:cs="Times New Roman" w:ascii="Times New Roman" w:hAnsi="Times New Roman"/>
                <w:lang w:bidi="ru-RU"/>
              </w:rPr>
              <w:t>«Чунга-чанга»</w:t>
            </w:r>
            <w:r>
              <w:rPr>
                <w:rFonts w:eastAsia="Calibri" w:cs="Times New Roman" w:ascii="Times New Roman" w:hAnsi="Times New Roman"/>
              </w:rPr>
              <w:t xml:space="preserve"> – игра на детских инструмен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показывают эмоциональный отк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 помощью учителя определяют характер музыки, кратко отвечают на вопросы о п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слушивают исполнение песни, узнают песню. Повторяют  музыкальные фразы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задания учителя, играют на инструментах ровными долям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определяют настроение музыки, отвечают на вопросы о представлении содержания музыки и понимании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ослушивают исполнение песни, узнают песню, называют мультфиль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задания учителя, исполняют на инструментах заданный ритмический рисунок</w:t>
            </w:r>
          </w:p>
        </w:tc>
      </w:tr>
      <w:tr>
        <w:trPr>
          <w:trHeight w:val="9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Прекрасное далеко», музыка Е. Крылатова, слова Ю. Энтин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продолжение разучивания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Чунга-чанга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Слушание музыки: песня «Прекрасное далеко», музыка Е. Крылатова, слова Ю. Энтина, беседа о песне, рассуждение о буду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пражнение «Гном и гром», слова А. Кондратье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всю песню с учителем интонационно близко к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показывают эмоциональный отклик на музыку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тихотворение, повторяют за учителем простые движения, выполняют движения с подсказкам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ю с учителем и самостоятельно, точно интонационно и ритмически, выразительными средствами передают характер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, показывают эмоциональный отклик на музыку, отвечают на вопросы о характере песни, смысле содерж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стихотворение, повторяют движения, за учителем, ритмически правильно самостоятельно выполняют движения и перестроения, проговаривая текст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Голубой вагон», музыка В. Шаинского, слова Э. Успенского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с учебником, иллюстр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еда о персонажах мультфильма «Шапокляк»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 xml:space="preserve">«Голубой вагон», музыка В. Шаинского, слова Э. Успен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упражнения «Гном и гром», слова А. Кондрат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ют иллюстрацию, называют персонажа, отвечают кратк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, подпевают учителю отдельные фразы песни,  близко воспроизводят мелодию и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за учителем простые движения,  выполняют движения под чтение учителем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сматривают иллюстрацию, называют персонажа и характеризуют его, отвечают на вопросы полным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 и повторяют с учителем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чно воспроизводят мелодию 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движения за учителем и ритмически правильно самостоятельно выполняют движения и перестроения, проговаривая текст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ылатые качели» из кинофильма «Приключения Электроника», музыка Е. Крылатова, слова Ю. Энт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повторе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 xml:space="preserve">«Голубой ваго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Работа над протяжностью зву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Слушание музыки: песня </w:t>
            </w:r>
            <w:r>
              <w:rPr>
                <w:rFonts w:cs="Times New Roman" w:ascii="Times New Roman" w:hAnsi="Times New Roman"/>
              </w:rPr>
              <w:t>«Крылатые качели» из кинофильма «Приключения Электроника», музыка Е. Крылатова, слова Ю. Энт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упраж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ют с учителем, слушают новый куплет и пропевают по строкам вместе с учителем в унисон интонационно близко к мелодии, напев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за учителем и  ритмично выполняют простые дви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с учителем и  самостоятельно в унисон интонационно чисто, напевно, связ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рут дыхание в начале фра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движения, ритмически правильно выполняют их, проговаривая текст упражнений с учителем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«Кашалотик», музыка Р. Паулса, слова И. Резника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Слуш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 xml:space="preserve">«Кашалотик», музыка Р. Паулса, слова И. Резника.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Беседа о характере музыки, строении и сюжете песни.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разучивание песни </w:t>
            </w:r>
            <w:r>
              <w:rPr>
                <w:rFonts w:eastAsia="Calibri" w:cs="Times New Roman" w:ascii="Times New Roman" w:hAnsi="Times New Roman"/>
                <w:lang w:bidi="ru-RU"/>
              </w:rPr>
              <w:t>«Кашалотик», музыка Р. Паулса, слова И. Рез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упраж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ют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 помощью учителя определяют характер музыки, части куплетной формы -запев, прип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поминают, подпевают учителю отдельные слова  и фразы, интонационно и ритмически близко воспроизводят мелод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за учителем и ритмично делают простые движения, повторяют простой ритмический рисунок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 музыкаль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о определяют характер музыки, части куплетной формы, запев, припев, отвечают на вопросы о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апоминают и повторяют с учителем и воспроизводят чисто мелодию и слова песни, эмоционально передают ее настро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овторяют движения, ритмически правильно выполняют движения, проговаривая текст упражнений, повторяют заданный ритмический рисунок </w:t>
            </w:r>
          </w:p>
        </w:tc>
      </w:tr>
      <w:tr>
        <w:trPr>
          <w:trHeight w:val="2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 xml:space="preserve">Музыкальные инструменты - виолончель 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узыкальные инструменты – знакомство с виолонч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ушание музыки: пьеса «Ноктюрн» (для виолончели с оркестром до-диез минор) П.И. Чайковск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Хоровое пение: повторение песен </w:t>
            </w:r>
            <w:r>
              <w:rPr>
                <w:rFonts w:eastAsia="Calibri" w:cs="Times New Roman" w:ascii="Times New Roman" w:hAnsi="Times New Roman"/>
                <w:lang w:bidi="ru-RU"/>
              </w:rPr>
              <w:t xml:space="preserve">«Пойте вместе с нами», «Чунга-чанга», «Голубой вагон», «Кашалоти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Работа над звуковедением, соответствующем характеру пес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Рассматривают, показывают, по изображению узнают виолончель, слушают звучание инструмен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лушают пьесу, показывают эмоциональный отклик, с помощью учителя определяют характер музыки, звуковедение, тем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лаженно и эмоционально поют разученные песни вместе с учителе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Рассматривают, показывают, называют виолончель, узнают визуально и на слух, отличают по звучанию от других изучен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ознанно слушают, определяют лирическое настроение музыки, характеризуют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разительно, слаженно и эмоционально исполняют разученные песни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lang w:bidi="ru-RU"/>
              </w:rPr>
            </w:pPr>
            <w:r>
              <w:rPr>
                <w:rFonts w:eastAsia="Calibri" w:cs="Times New Roman" w:ascii="Times New Roman" w:hAnsi="Times New Roman"/>
                <w:lang w:bidi="ru-RU"/>
              </w:rPr>
              <w:t>Повторение изученного за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ение песен и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Закрепление понятий о выразительных средствах музыки (темпе, высоте звуков, длительности звуков, характере мелодии, динамических оттенках), изученных музыкальных жанрах и музыкальных инструмент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Эмоционально, с помощью учителя, поют изученные песни в унисон, относительно близко интонируя мелодию и достаточно точно ритм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рут дыхание в начале музыкальных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задания учителя, играют на инструментах ровными долями под счет и исполняют простой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торяют за учителем и ритмично выполняют  простые танцевальные движ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Эмоционально участвуют в действиях, кратко отвечают на вопросы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Эмоционально передают характер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ют песни целиком в унисон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рут дыхание в начале музыкальных фраз, распределяют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очно интонируют мелодию и соблюдают 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яют задания учителя, исполняют на инструментах заданные ритмические рису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мостоятельно выполняют ранее выученные танцевальные движения правильно и ритми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</w:rPr>
              <w:t>Эмоционально участвуют в действиях, развернуто отвечают на вопросы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orient="landscape" w:w="16838" w:h="11906"/>
      <w:pgMar w:left="1418" w:right="1418" w:gutter="0" w:header="0" w:top="426" w:footer="708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8583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3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0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7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14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21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29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36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434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0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Нижний колонтитул Знак"/>
    <w:basedOn w:val="Style12"/>
    <w:qFormat/>
    <w:rPr>
      <w:rFonts w:eastAsia="Calibri"/>
    </w:rPr>
  </w:style>
  <w:style w:type="character" w:styleId="Style14">
    <w:name w:val="Верхний колонтитул Знак"/>
    <w:basedOn w:val="Style12"/>
    <w:qFormat/>
    <w:rPr>
      <w:rFonts w:eastAsia="Calibri"/>
    </w:rPr>
  </w:style>
  <w:style w:type="character" w:styleId="C5">
    <w:name w:val="c5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lineRule="auto" w:line="360" w:before="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09:00Z</dcterms:created>
  <dc:creator>User</dc:creator>
  <dc:description/>
  <dc:language>en-US</dc:language>
  <cp:lastModifiedBy>User</cp:lastModifiedBy>
  <cp:lastPrinted>2025-09-14T21:31:00Z</cp:lastPrinted>
  <dcterms:modified xsi:type="dcterms:W3CDTF">2025-09-23T16:09:00Z</dcterms:modified>
  <cp:revision>2</cp:revision>
  <dc:subject/>
  <dc:title/>
</cp:coreProperties>
</file>